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ЧК Техническая просрочка 29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2306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343"/>
                              <w:gridCol w:w="5109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ультат (несколько вариант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вонок 1 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ещание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формация передана третьим лиц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емщик у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вонок 2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ещание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формация передана третьим лиц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емщик у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81.6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343"/>
                        <w:gridCol w:w="5109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b/>
                              </w:rPr>
                              <w:t>Результат (несколько вариант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вонок 1 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ещание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 от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формация передана третьим лиц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емщик у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вонок 2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ещание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 от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формация передана третьим лиц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емщик у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КЧК Контроль оплат 30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181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ещание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формация передана третьим лиц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емщик у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треч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ещание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каз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дена бес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42.7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вонок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ещание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 от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формация передана третьим лиц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емщик у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треч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ещание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каз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дена бес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о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КЧК Требование о досрочном  возврате 33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13252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бование направлено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учено уведо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каз адресата от пол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сутствие адресата по указанному адрес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тек срок 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ые обстоя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04.3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бование направлено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учено уведом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каз адресата от пол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сутствие адресата по указанному адре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тек срок х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ые обстоя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ЧК Подготовка дела в ЮУ 129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13252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дела в СРС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в 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в ДО Стерлитама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в ДО Нефтекам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в ДО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рос в ДО Челябин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редитное досье получ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чет исковых требований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формиров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04.3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дела в СРС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в 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в ДО Стерлитам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в ДО Нефтекам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в ДО Моск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рос в ДО Челябин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редитное досье получ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чет исковых требований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формиров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У 31(на уточнении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2456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ача заявления о выдаче судебного приказ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Судебный приказ выдан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В выдаче судебного приказа отказано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/>
                                    <w:t>- 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одача искового заявления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Принято решение об удовлетворении иска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получено решение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получен исполнительный лист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отказано в удовлетворении иска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утверждено мировое соглашение (дата, сумм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- и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4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ача заявления о выдаче судебного приказ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удебный приказ выдан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В выдаче судебного приказа отказано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/>
                              <w:t>- 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одача искового заявления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Принято решение об удовлетворении иска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получено решение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получен исполнительный лист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отказано в удовлетворении иска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утверждено мировое соглашение (дата, сумма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- и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КЧК Распределение ИД 31:</w:t>
      </w:r>
    </w:p>
    <w:p>
      <w:pPr>
        <w:pStyle w:val="Normal"/>
        <w:rPr/>
      </w:pPr>
      <w:r>
        <w:rPr/>
        <w:t>НЕТ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ЧК Контроль оплат ИД 131 : </w:t>
      </w:r>
    </w:p>
    <w:p>
      <w:pPr>
        <w:pStyle w:val="Normal"/>
        <w:rPr/>
      </w:pPr>
      <w:r>
        <w:rPr/>
        <w:t>НЕТ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ор 127:</w:t>
      </w:r>
    </w:p>
    <w:p>
      <w:pPr>
        <w:pStyle w:val="Normal"/>
        <w:rPr/>
      </w:pPr>
      <w:r>
        <w:rPr/>
        <w:t>НЕТ МЕРОР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П 126: (на уточнении)</w:t>
      </w:r>
      <w:bookmarkStart w:id="0" w:name="_GoBack"/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8535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853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5944"/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нительный документ предъявлен в ССП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збуждено исп. Произ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/>
                                    <w:t>Отказано в возбуждении исп. Произво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C5000B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одано заявление на розыск имущества должника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C5000B"/>
                                    </w:rPr>
                                  </w:pPr>
                                  <w:r>
                                    <w:rPr>
                                      <w:color w:val="C5000B"/>
                                    </w:rPr>
                                    <w:t>{всегда положительно ли?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правлена жалоба в ССП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алоба удовлетвор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/>
                                    <w:t>Отказано в удовлетворении жалоб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C5000B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одано заявление об ограничении выезда должника за пределы РФ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C5000B"/>
                                    </w:rPr>
                                    <w:t>{всегда положительно ли?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роизведен выезд совместно с судебным приставом к должнику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СПИ наложен арест на иму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Изъят предмет з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Розыск и арест имущества должника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Наложен арест на иму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Имущество не обнаруж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Реализация залога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ередан на 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овторные 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Залог реализов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роцедура правопреемства в исполнительном производстве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Заведено наследственное дело, круг наследников определ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Заведено наследственное дело, круг наследников не определ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Родственники отказались от вступления в наслед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Производится розыск счетов должника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Счета не обнаруж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Денежные средства арестов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ещание о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формация передана третьим лиц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емщик у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/>
                                    <w:t>И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Выезд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Должник по месту регистрации не прожива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Информация передана третьим лиц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672.0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5944"/>
                        <w:gridCol w:w="3369"/>
                      </w:tblGrid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нительный документ предъявлен в ССП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збуждено исп. Производ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/>
                              <w:t>Отказано в возбуждении исп. Произво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C5000B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одано заявление на розыск имущества должника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C5000B"/>
                              </w:rPr>
                            </w:pPr>
                            <w:r>
                              <w:rPr>
                                <w:color w:val="C5000B"/>
                              </w:rPr>
                              <w:t>{всегда положительно ли?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правлена жалоба в ССП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алоба удовлетвор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/>
                              <w:t>Отказано в удовлетворении жалоб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C5000B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одано заявление об ограничении выезда должника за пределы РФ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C5000B"/>
                              </w:rPr>
                              <w:t>{всегда положительно ли?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роизведен выезд совместно с судебным приставом к должнику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СПИ наложен арест на имущ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Изъят предмет з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Розыск и арест имущества должника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Наложен арест на имущ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Имущество не обнаруж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hd w:fill="FFFF00" w:val="clear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Реализация залога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ередан на тор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овторные тор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Залог реализов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роцедура правопреемства в исполнительном производстве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Заведено наследственное дело, круг наследников опреде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Заведено наследственное дело, круг наследников не опреде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Родственники отказались от вступления в наслед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Производится розыск счетов должника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Счета не обнаруж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Денежные средства арестов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Звонок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ещание о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 от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формация передана третьим лиц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емщик у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/>
                              <w:t>И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Выезд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Должник по месту регистрации не прожива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Нет от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Информация передана третьим лиц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Ино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ЭБ Распределение (ДС) 32:</w:t>
      </w:r>
    </w:p>
    <w:p>
      <w:pPr>
        <w:pStyle w:val="Normal"/>
        <w:rPr/>
      </w:pPr>
      <w:r>
        <w:rPr/>
        <w:t>НЕТ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ЭБ досудебное взыскание 125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106914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Информация о задолженности доведена до клиента, согласованы сроки погашения задолжен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Информация о задолженности доведена до клиента, сроки погашения задолженности не согласованы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Информация о задолженности доведена до родственников клиент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Нет ответ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Контактные данные клиента не актуаль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езд по месту регистрации клиент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По месту регистрации не проживает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Дома никого не было, контактная информация для клиента оставлена через соседей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Информация о задолженности клиента доведена до его родственников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С клиентом согласованы сроки погашения задолжен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Сроки погашения задолженности с клиентом не согласованы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Клиенту вручено требование о досрочном исполнении обязательств по кредиту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Родственникам для передачи клиенту вручено требование о досрочном исполнении обязательств по кредиту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Составлен акт об отсутствии клиента</w:t>
                                  </w:r>
                                  <w:r>
                                    <w:rPr>
                                      <w:color w:val="1F497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езд по месту фактического проживания клиент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 указанному адресу не проживает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Дома никого не было, контактная информация для клиента оставлена через соседей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С клиентом согласованы сроки погашения задолжен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/>
                                    <w:t>Сроки погашения задолженности не согласованы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Клиенту вручено требование о досрочном исполнении обязательств по кредиту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/>
                                    <w:t>Сроки погашения задолженности с клиентом не согласованы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Родственникам для передачи клиенту вручено требование о досрочном исполнении обязательств по кредиту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Составлен акт об отсутствии клиент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{вручение требования лучше делать отдельным мероприятием потомучто возможно выполнение двух результатов одновременно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езд по месту работы клиент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Клиент работает в организации, его доход подтвержден работодателем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Клиент работает в организации, его доход не подтвержден работодателем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Клиент не работает в организ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841.8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вонок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нформация о задолженности доведена до клиента, согласованы сроки погашения задолженн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нформация о задолженности доведена до клиента, сроки погашения задолженности не согласованы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нформация о задолженности доведена до родственников клиент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Нет ответ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нтактные данные клиента не актуаль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езд по месту регистрации клиент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 месту регистрации не проживае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ма никого не было, контактная информация для клиента оставлена через соседей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нформация о задолженности клиента доведена до его родственников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 клиентом согласованы сроки погашения задолженн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роки погашения задолженности с клиентом не согласованы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лиенту вручено требование о досрочном исполнении обязательств по кредиту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одственникам для передачи клиенту вручено требование о досрочном исполнении обязательств по кредиту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ставлен акт об отсутствии клиента</w:t>
                            </w:r>
                            <w:r>
                              <w:rPr>
                                <w:color w:val="1F497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езд по месту фактического проживания клиент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 указанному адресу не проживае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ма никого не было, контактная информация для клиента оставлена через соседей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 клиентом согласованы сроки погашения задолженн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/>
                              <w:t>Сроки погашения задолженности не согласованы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Клиенту вручено требование о досрочном исполнении обязательств по кредиту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/>
                              <w:t>Сроки погашения задолженности с клиентом не согласованы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Родственникам для передачи клиенту вручено требование о досрочном исполнении обязательств по кредиту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Составлен акт об отсутствии клиента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{вручение требования лучше делать отдельным мероприятием потомучто возможно выполнение двух результатов одновременно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езд по месту работы клиент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Клиент работает в организации, его доход подтвержден работодателем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лиент работает в организации, его доход не подтвержден работодателе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лиент не работает в организ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ЭБ Распределение ИД 133:</w:t>
      </w:r>
    </w:p>
    <w:p>
      <w:pPr>
        <w:pStyle w:val="Normal"/>
        <w:rPr>
          <w:color w:val="C5000B"/>
        </w:rPr>
      </w:pPr>
      <w:r>
        <w:rPr/>
        <w:t>НЕТ МЕРОПРИЯТИЙ</w:t>
      </w:r>
    </w:p>
    <w:p>
      <w:pPr>
        <w:pStyle w:val="Normal"/>
        <w:snapToGrid w:val="false"/>
        <w:spacing w:lineRule="auto" w:line="240" w:before="0" w:after="0"/>
        <w:rPr>
          <w:color w:val="C5000B"/>
        </w:rPr>
      </w:pPr>
      <w:r>
        <w:rPr>
          <w:color w:val="C5000B"/>
        </w:rPr>
        <w:t>всегда положительно ли?}</w:t>
      </w:r>
    </w:p>
    <w:p>
      <w:pPr>
        <w:pStyle w:val="Normal"/>
        <w:rPr/>
      </w:pPr>
      <w:r>
        <w:rPr/>
        <w:t>УЭБ Взыскание ИД 134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545</wp:posOffset>
                </wp:positionH>
                <wp:positionV relativeFrom="paragraph">
                  <wp:posOffset>137795</wp:posOffset>
                </wp:positionV>
                <wp:extent cx="6285230" cy="52089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346"/>
                              <w:gridCol w:w="5113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сполнительный документ предъявлен в ССП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збуждено исп. Произ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казано в возбуждении исп. Произво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зыскание задолженности по исполнительному документу контролируется УЭБ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/>
                                    <w:t>Согласованы сроки и размеры погашения задолжен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{а могут быть не согласованны??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/>
                                    <w:t>Осуществляется исполнительное производство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одано заявление на розыск имущества должник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одано заявление об ограничении выезда должника за пределы РФ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роизведен выезд к должнику совместно с судебным приставом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Изъят предмет залог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Заложенное имущество передано на торг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Залог реализован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ринятие не реализованного имущества от ССП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роизводится розыск счетов должник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Обращено взыскание на доходы должника по месту осуществления трудовой деятель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Процедура правоприемства в исполнительном производстве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ЭТО БОРОДА!!!!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сполнительный лист отозван из ССП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огласованы сроки и размеры погашения задолжен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410.15pt;mso-wrap-distance-left:9pt;mso-wrap-distance-right:9pt;mso-wrap-distance-top:0pt;mso-wrap-distance-bottom:0pt;margin-top:10.8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346"/>
                        <w:gridCol w:w="5113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полнительный документ предъявлен в ССП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збуждено исп. Производ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казано в возбуждении исп. Произво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зыскание задолженности по исполнительному документу контролируется УЭБ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/>
                              <w:t>Согласованы сроки и размеры погашения задолженн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{а могут быть не согласованны??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hd w:fill="FFFF00" w:val="clear"/>
                              </w:rPr>
                            </w:pPr>
                            <w:r>
                              <w:rPr/>
                              <w:t>Осуществляется исполнительное производство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одано заявление на розыск имущества должник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одано заявление об ограничении выезда должника за пределы РФ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роизведен выезд к должнику совместно с судебным приставо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Изъят предмет залог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Заложенное имущество передано на торг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Залог реализован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ринятие не реализованного имущества от ССП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роизводится розыск счетов должник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Обращено взыскание на доходы должника по месту осуществления трудовой деятельн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Процедура правоприемства в исполнительном производстве</w:t>
                            </w:r>
                          </w:p>
                          <w:p>
                            <w:pPr>
                              <w:pStyle w:val="Style16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ЭТО БОРОДА!!!!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полнительный лист отозван из ССП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гласованы сроки и размеры погашения задолженно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26:00Z</dcterms:created>
  <dc:creator>Митаева</dc:creator>
  <dc:description/>
  <dc:language>en-US</dc:language>
  <cp:lastModifiedBy>Митаева</cp:lastModifiedBy>
  <cp:lastPrinted>2012-09-18T15:16:00Z</cp:lastPrinted>
  <dcterms:modified xsi:type="dcterms:W3CDTF">2012-09-18T09:28:00Z</dcterms:modified>
  <cp:revision>4</cp:revision>
  <dc:subject/>
  <dc:title/>
</cp:coreProperties>
</file>