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ableHeading1111"/>
        <w:spacing w:before="0" w:after="0"/>
        <w:rPr/>
      </w:pPr>
      <w:r>
        <w:rPr/>
        <w:t>Hardware Submission Form</w:t>
      </w:r>
    </w:p>
    <w:tbl>
      <w:tblPr>
        <w:tblW w:w="8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3006"/>
        <w:gridCol w:w="5050"/>
      </w:tblGrid>
      <w:tr>
        <w:trPr>
          <w:trHeight w:val="1140" w:hRule="atLeast"/>
        </w:trPr>
        <w:tc>
          <w:tcPr>
            <w:tcW w:w="2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rPr/>
            </w:pPr>
            <w:r>
              <w:rPr/>
              <w:t>Company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Name and Address)</w:t>
            </w:r>
          </w:p>
        </w:tc>
        <w:tc>
          <w:tcPr>
            <w:tcW w:w="50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Zenith Computers Limited,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29 MIDC, Central Road,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Andheri East, Mumbai - 400093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rPr/>
            </w:pPr>
            <w:r>
              <w:rPr/>
              <w:t>Submitter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Mr. P. R. Lakshmanan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prl@zenith-india.com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rPr/>
            </w:pPr>
            <w:r>
              <w:rPr/>
              <w:t>Administrative Contact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Mr. P. R. Lakshmanan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prl@zenith-india.com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rPr/>
            </w:pPr>
            <w:r>
              <w:rPr/>
              <w:t xml:space="preserve">Technical Contact 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Mr. P. R. Lakshmanan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prl@zenith-india.com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rPr/>
            </w:pPr>
            <w:r>
              <w:rPr/>
              <w:t>Model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Hardware Model)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Zenith Corporate PC 945GCPI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napToGrid w:val="false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Hardware category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Desktop/Workstation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napToGrid w:val="false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Architecture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 </w:t>
            </w:r>
            <w:r>
              <w:rPr/>
              <w:t xml:space="preserve">32-bit, 64-bit 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Red Hat Product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Red Hat Enterprise Linux Server 5.1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Hardware Test Version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uppressLineNumbers/>
              <w:spacing w:before="0" w:after="12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Red Hat Enterprise Linux Server 5.1</w:t>
            </w:r>
          </w:p>
        </w:tc>
      </w:tr>
      <w:tr>
        <w:trPr/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Release Date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Testing Location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Zenith Computers Limited - Go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 Class</w:t>
      </w:r>
    </w:p>
    <w:tbl>
      <w:tblPr>
        <w:tblW w:w="8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2985"/>
        <w:gridCol w:w="5056"/>
      </w:tblGrid>
      <w:tr>
        <w:trPr>
          <w:tblHeader w:val="true"/>
        </w:trPr>
        <w:tc>
          <w:tcPr>
            <w:tcW w:w="2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WWTableHeading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WWTableHeading1111"/>
              <w:spacing w:before="0" w:after="0"/>
              <w:rPr/>
            </w:pPr>
            <w:r>
              <w:rPr/>
              <w:t>Hardware Class Definition</w:t>
            </w:r>
          </w:p>
        </w:tc>
        <w:tc>
          <w:tcPr>
            <w:tcW w:w="50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Heading1111"/>
              <w:spacing w:before="0" w:after="0"/>
              <w:rPr/>
            </w:pPr>
            <w:r>
              <w:rPr/>
              <w:t>Comments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Processor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Intel Pentium Core2 Duo Processor  E6600,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 xml:space="preserve">2.40Ghz, LGA 775 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Front side bu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1066 MHz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Cache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4 MB L2 Cache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Chipset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Intel  945GC Chipset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Memory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</w:t>
            </w:r>
          </w:p>
          <w:p>
            <w:pPr>
              <w:pStyle w:val="WWTableContents1111"/>
              <w:spacing w:before="0" w:after="0"/>
              <w:rPr>
                <w:color w:val="FFCC00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2*1GB DDR2-533, 2 memory DIMM slots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>
                <w:color w:val="FFCC00"/>
              </w:rPr>
            </w:pPr>
            <w:r>
              <w:rPr>
                <w:color w:val="FFCC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I/O channel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 xml:space="preserve">ITE 8718F/GX Legacy I/O Controller for diskette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drive, serial header and PS/2 ports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Drive controller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IDE ATA-100, SATA2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 xml:space="preserve">RAID controller 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Optional)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Drive bay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 xml:space="preserve">2 x 3.5”, 2 x 5.25”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Maximum internal storage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2 SATA ATA Interfaces,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1 PATA IDE Interface with support for 2 drives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Hard drive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 </w:t>
            </w:r>
            <w:r>
              <w:rPr/>
              <w:t>250GB SATA HDD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Make: Western Digital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 xml:space="preserve">Model: WD2500AAJS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Internal storage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HDD, FDD, ODD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External storage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  </w:t>
            </w:r>
            <w:r>
              <w:rPr/>
              <w:t>USB Drive  (Model: FD-05PUB)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Tape backup option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 </w:t>
            </w:r>
            <w:r>
              <w:rPr/>
              <w:t>NONE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Network interface card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PCI  10/100  D-Link,RTL8139 LAN CARD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Power supply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 xml:space="preserve">Enhance 250W (Model – ENP-5625B) </w:t>
            </w:r>
          </w:p>
        </w:tc>
      </w:tr>
      <w:tr>
        <w:trPr>
          <w:trHeight w:val="71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Availability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Video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  </w:t>
            </w:r>
            <w:r>
              <w:rPr/>
              <w:t xml:space="preserve">Onboard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(Intel GMA950 onboard graphics subsystem)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Audio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4 Channel(2+2)  onboard  subsystem, featuring: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-Intel  High Definition  Audio interface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-Realtek  ALC662  audio  codec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Systems management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Motherboard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Intel  D945GCPE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USB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8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Floppy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1.44 Sony (Model – MPF 920)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CDROM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    </w:t>
            </w:r>
            <w:r>
              <w:rPr/>
              <w:t>20X  LITEON  DVD Writer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(Model:ATAPI  DVD A DH20A4P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40" w:top="3854" w:footer="1440" w:bottom="3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52"/>
      <w:gridCol w:w="4153"/>
    </w:tblGrid>
    <w:tr>
      <w:trPr/>
      <w:tc>
        <w:tcPr>
          <w:tcW w:w="4152" w:type="dxa"/>
          <w:tcBorders/>
        </w:tcPr>
        <w:p>
          <w:pPr>
            <w:pStyle w:val="Foo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4153" w:type="dxa"/>
          <w:tcBorders/>
        </w:tcPr>
        <w:p>
          <w:pPr>
            <w:pStyle w:val="WWTableHeading1111"/>
            <w:snapToGrid w:val="false"/>
            <w:spacing w:before="0" w:after="0"/>
            <w:jc w:val="right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05405</wp:posOffset>
          </wp:positionH>
          <wp:positionV relativeFrom="paragraph">
            <wp:posOffset>8890</wp:posOffset>
          </wp:positionV>
          <wp:extent cx="2647950" cy="412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2" r="-4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" w:cs="Times New Roman"/>
      <w:color w:val="000000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57:00Z</dcterms:created>
  <dc:creator>Vinu K</dc:creator>
  <dc:description/>
  <dc:language>en-US</dc:language>
  <cp:lastModifiedBy>SANDRA</cp:lastModifiedBy>
  <cp:lastPrinted>2007-07-31T09:32:00Z</cp:lastPrinted>
  <dcterms:modified xsi:type="dcterms:W3CDTF">2008-03-12T11:01:00Z</dcterms:modified>
  <cp:revision>10</cp:revision>
  <dc:subject/>
  <dc:title>Hardware Submission Form</dc:title>
</cp:coreProperties>
</file>