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ableHeading1111"/>
        <w:spacing w:before="0" w:after="0"/>
        <w:rPr/>
      </w:pPr>
      <w:r>
        <w:rPr/>
        <w:t>Hardware Submission Form</w:t>
      </w:r>
    </w:p>
    <w:tbl>
      <w:tblPr>
        <w:tblW w:w="8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"/>
        <w:gridCol w:w="3006"/>
        <w:gridCol w:w="5050"/>
      </w:tblGrid>
      <w:tr>
        <w:trPr>
          <w:trHeight w:val="1140" w:hRule="atLeast"/>
        </w:trPr>
        <w:tc>
          <w:tcPr>
            <w:tcW w:w="2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rPr/>
            </w:pPr>
            <w:r>
              <w:rPr/>
              <w:t>Company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(Name and Address)</w:t>
            </w:r>
          </w:p>
        </w:tc>
        <w:tc>
          <w:tcPr>
            <w:tcW w:w="50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Zenith Computers Limited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rPr/>
            </w:pPr>
            <w:r>
              <w:rPr/>
              <w:t>Submitter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(Name and Email Id)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Mr.P.R.Lakshmanan</w:t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prl@zenith-india.com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rPr/>
            </w:pPr>
            <w:r>
              <w:rPr/>
              <w:t>Administrative Contact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(Name and Email Id)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Mr.P.R.Lakshmanan</w:t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prl@zenith-india.com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rPr/>
            </w:pPr>
            <w:r>
              <w:rPr/>
              <w:t xml:space="preserve">Technical Contact 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(Name and Email Id)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>Mr.P.R.Lakshmanan</w:t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prl@zenith-india.com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rPr/>
            </w:pPr>
            <w:r>
              <w:rPr/>
              <w:t>Model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(Hardware Model)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Zenith Business PC – Model G31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snapToGrid w:val="false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Hardware category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Desktop</w:t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snapToGrid w:val="false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Architecture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32-bit , 64-bit supporting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Intel Dual core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Enhanced Intel SpeedStep technology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Intel 64+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Execute Disable Bit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Red Hat Product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Red Hat Enterprise Linux 5.1 Desktop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Hardware Test Version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uppressLineNumbers/>
              <w:spacing w:before="0" w:after="120"/>
              <w:rPr/>
            </w:pPr>
            <w:r>
              <w:rPr/>
              <w:t>Red Hat Enterprise Linux 5 Desktop</w:t>
            </w:r>
          </w:p>
        </w:tc>
      </w:tr>
      <w:tr>
        <w:trPr/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Release Date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</w:t>
            </w:r>
          </w:p>
        </w:tc>
      </w:tr>
      <w:tr>
        <w:trPr>
          <w:trHeight w:val="1140" w:hRule="atLeast"/>
        </w:trPr>
        <w:tc>
          <w:tcPr>
            <w:tcW w:w="25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6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Testing Location</w:t>
            </w:r>
          </w:p>
        </w:tc>
        <w:tc>
          <w:tcPr>
            <w:tcW w:w="50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Kolk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 Class</w:t>
      </w:r>
    </w:p>
    <w:tbl>
      <w:tblPr>
        <w:tblW w:w="8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2985"/>
        <w:gridCol w:w="5056"/>
      </w:tblGrid>
      <w:tr>
        <w:trPr>
          <w:tblHeader w:val="true"/>
        </w:trPr>
        <w:tc>
          <w:tcPr>
            <w:tcW w:w="27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WWTableHeading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WWTableHeading1111"/>
              <w:spacing w:before="0" w:after="0"/>
              <w:rPr/>
            </w:pPr>
            <w:r>
              <w:rPr/>
              <w:t>Hardware Class Definition</w:t>
            </w:r>
          </w:p>
        </w:tc>
        <w:tc>
          <w:tcPr>
            <w:tcW w:w="50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Heading1111"/>
              <w:spacing w:before="0" w:after="0"/>
              <w:rPr/>
            </w:pPr>
            <w:r>
              <w:rPr/>
              <w:t>Comments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Processors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>Intel Pentium Core2 Duo Processor E4500,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>2.2Ghz, LGA 775, 65nm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Front side bus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 xml:space="preserve">800 Mhz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Cache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2 MB L2 Cache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Chipset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Intel G31 / ICH7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Memory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2GB DDR2-667, 2 memory DIMM slots,</w:t>
            </w:r>
          </w:p>
          <w:p>
            <w:pPr>
              <w:pStyle w:val="WWTableContents1111"/>
              <w:spacing w:before="0" w:after="0"/>
              <w:rPr>
                <w:color w:val="FFCC00"/>
              </w:rPr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upgradable to 4GB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>
                <w:color w:val="FFCC00"/>
              </w:rPr>
            </w:pPr>
            <w:r>
              <w:rPr>
                <w:color w:val="FFCC00"/>
              </w:rPr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I/O channels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1 x PCI Express x 16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1 x PCI Express x1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2 x PCI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1 x Parallel port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1 x Serial port</w:t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Drive controller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1 x UltraDMA 100/133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</w:t>
            </w:r>
            <w:r>
              <w:rPr/>
              <w:t>4 x SATA2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 xml:space="preserve">RAID controller 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  <w:t>(Optional )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>Embedded RAID 0-1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Drive bays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 xml:space="preserve">4 x 3.5”, 4 x 5.25”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Maximum internal storage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4 SATA IDE Interfaces,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 </w:t>
            </w:r>
            <w:r>
              <w:rPr/>
              <w:t>1 UDMA100 IDE with support for 2 drives</w:t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Hard drives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>500GB SATA HDD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Make: Western Digital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 xml:space="preserve">Model: WD5000AACS 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Internal storage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 xml:space="preserve">500GB 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External storage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 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  </w:t>
            </w:r>
            <w:r>
              <w:rPr/>
              <w:t>N/A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Tape backup options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 </w:t>
            </w:r>
            <w:r>
              <w:rPr/>
              <w:t>N/A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Network interface card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</w:t>
            </w:r>
            <w:r>
              <w:rPr/>
              <w:t>Integrated PCIe 1Gb LAN</w:t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Power supply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</w:t>
            </w:r>
            <w:r>
              <w:rPr/>
              <w:t xml:space="preserve">250W 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Availability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     </w:t>
            </w:r>
            <w:r>
              <w:rPr/>
              <w:t>N/A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Video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Integrated Intel GMA 3100</w:t>
            </w:r>
          </w:p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Audio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Onboard Realtek ALC662, 6-CH, HD Audio Codec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Systems management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N/A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Motherboard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Asus P5KPL-VM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USB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8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Floppy</w:t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  <w:p>
            <w:pPr>
              <w:pStyle w:val="WWTableContents1111"/>
              <w:spacing w:before="0" w:after="0"/>
              <w:rPr/>
            </w:pPr>
            <w:r>
              <w:rPr/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N/A</w:t>
            </w:r>
          </w:p>
        </w:tc>
      </w:tr>
      <w:tr>
        <w:trPr>
          <w:trHeight w:val="856" w:hRule="atLeast"/>
        </w:trPr>
        <w:tc>
          <w:tcPr>
            <w:tcW w:w="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WWTableContents11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2" w:space="0" w:color="808080"/>
            </w:tcBorders>
          </w:tcPr>
          <w:p>
            <w:pPr>
              <w:pStyle w:val="WWTableContents1111"/>
              <w:spacing w:before="0" w:after="0"/>
              <w:rPr/>
            </w:pPr>
            <w:r>
              <w:rPr/>
              <w:t>CDROM</w:t>
            </w:r>
          </w:p>
        </w:tc>
        <w:tc>
          <w:tcPr>
            <w:tcW w:w="505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WWTableContents1111"/>
              <w:spacing w:before="0" w:after="0"/>
              <w:rPr>
                <w:rFonts w:eastAsia="Thorndale;Times New Roman" w:cs="Thorndale;Times New Roman"/>
              </w:rPr>
            </w:pPr>
            <w:r>
              <w:rPr>
                <w:rFonts w:eastAsia="Thorndale;Times New Roman" w:cs="Thorndale;Times New Roman"/>
              </w:rPr>
              <w:t xml:space="preserve"> </w:t>
            </w:r>
          </w:p>
          <w:p>
            <w:pPr>
              <w:pStyle w:val="WWTableContents1111"/>
              <w:spacing w:before="0" w:after="0"/>
              <w:rPr/>
            </w:pPr>
            <w:r>
              <w:rPr>
                <w:rFonts w:eastAsia="Thorndale;Times New Roman" w:cs="Thorndale;Times New Roman"/>
              </w:rPr>
              <w:t xml:space="preserve"> </w:t>
            </w:r>
            <w:r>
              <w:rPr/>
              <w:t>DVD Wri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440" w:top="3854" w:footer="1440" w:bottom="3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52"/>
      <w:gridCol w:w="4153"/>
    </w:tblGrid>
    <w:tr>
      <w:trPr/>
      <w:tc>
        <w:tcPr>
          <w:tcW w:w="4152" w:type="dxa"/>
          <w:tcBorders/>
        </w:tcPr>
        <w:p>
          <w:pPr>
            <w:pStyle w:val="Foot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  <w:tc>
        <w:tcPr>
          <w:tcW w:w="4153" w:type="dxa"/>
          <w:tcBorders/>
        </w:tcPr>
        <w:p>
          <w:pPr>
            <w:pStyle w:val="WWTableHeading1111"/>
            <w:snapToGrid w:val="false"/>
            <w:spacing w:before="0" w:after="0"/>
            <w:jc w:val="right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05405</wp:posOffset>
          </wp:positionH>
          <wp:positionV relativeFrom="paragraph">
            <wp:posOffset>8890</wp:posOffset>
          </wp:positionV>
          <wp:extent cx="2647950" cy="412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2" r="-4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41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" w:cs="Times New Roman"/>
      <w:color w:val="000000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5:47:00Z</dcterms:created>
  <dc:creator>Vinu K</dc:creator>
  <dc:description/>
  <dc:language>en-US</dc:language>
  <cp:lastModifiedBy>new</cp:lastModifiedBy>
  <cp:lastPrinted>2008-02-12T12:50:00Z</cp:lastPrinted>
  <dcterms:modified xsi:type="dcterms:W3CDTF">2008-02-15T05:11:00Z</dcterms:modified>
  <cp:revision>16</cp:revision>
  <dc:subject/>
  <dc:title>Hardware Submission Form</dc:title>
</cp:coreProperties>
</file>