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nent: Software Updater</w:t>
      </w:r>
    </w:p>
    <w:p>
      <w:pPr>
        <w:pStyle w:val="Normal"/>
        <w:rPr/>
      </w:pPr>
      <w:r>
        <w:rPr/>
        <w:t>Summary: TB9f78d0ec main.py:244:execute:DatabaseError: database disk image is mal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back (most recent call last):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up", line 659, in ?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main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up", line 655, in main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pup.run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up", line 494, in run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doRefresh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up", line 269, in doRefresh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reposSetup(pbar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pirut/__init__.py", line 161, in reposSetup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doSackSetup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yum/__init__.py", line 341, in doSackSetup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pkgSack.excludeArchs(archlist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yum/packageSack.py", line 331, in excludeArchs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ack.excludeArchs(archlist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yum/sqlitesack.py", line 587, in excludeArchs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cur.execute(querystring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sqlite/main.py", line 244, in execute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rs = self.con.db.execute(SQL)</w:t>
      </w:r>
    </w:p>
    <w:p>
      <w:pPr>
        <w:pStyle w:val="Normal"/>
        <w:rPr/>
      </w:pPr>
      <w:r>
        <w:rPr/>
        <w:t>DatabaseError: database disk image is mal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variables in innermost frame:</w:t>
      </w:r>
    </w:p>
    <w:p>
      <w:pPr>
        <w:pStyle w:val="Normal"/>
        <w:rPr/>
      </w:pPr>
      <w:r>
        <w:rPr/>
        <w:t>self: &lt;sqlite.main.Cursor instance at 0x89f96ac&gt;</w:t>
      </w:r>
    </w:p>
    <w:p>
      <w:pPr>
        <w:pStyle w:val="Normal"/>
        <w:rPr/>
      </w:pPr>
      <w:r>
        <w:rPr/>
        <w:t>parms: ()</w:t>
      </w:r>
    </w:p>
    <w:p>
      <w:pPr>
        <w:pStyle w:val="Normal"/>
        <w:rPr/>
      </w:pPr>
      <w:r>
        <w:rPr/>
        <w:t xml:space="preserve">SQL: select * from packages WHERE arch != "i686" AND arch != "i586" AND arch != "i486" AND arch != "i386" AND arch != "noarch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: Software Manager</w:t>
      </w:r>
    </w:p>
    <w:p>
      <w:pPr>
        <w:pStyle w:val="Normal"/>
        <w:rPr/>
      </w:pPr>
      <w:r>
        <w:rPr/>
        <w:t>Summary: TB9f78d0ec main.py:244:execute:DatabaseError: database disk image is mal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back (most recent call last):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irut", line 453, in ?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main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irut", line 449, in main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pm.run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irut", line 358, in run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doRefresh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sbin/pirut", line 373, in doRefresh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reposSetup(pbar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pirut/__init__.py", line 161, in reposSetup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doSackSetup(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yum/__init__.py", line 341, in doSackSetup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pkgSack.excludeArchs(archlist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yum/packageSack.py", line 331, in excludeArchs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ack.excludeArchs(archlist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yum/sqlitesack.py", line 587, in excludeArchs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cur.execute(querystring)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</w:t>
      </w:r>
      <w:r>
        <w:rPr/>
        <w:t>File "/usr/lib/python2.4/site-packages/sqlite/main.py", line 244, in execute</w:t>
      </w:r>
    </w:p>
    <w:p>
      <w:pPr>
        <w:pStyle w:val="Normal"/>
        <w:rPr/>
      </w:pPr>
      <w:r>
        <w:rPr>
          <w:rFonts w:eastAsia="Nimbus Roman No9 L" w:cs="Nimbus Roman No9 L"/>
        </w:rPr>
        <w:t xml:space="preserve">    </w:t>
      </w:r>
      <w:r>
        <w:rPr/>
        <w:t>self.rs = self.con.db.execute(SQL)</w:t>
      </w:r>
    </w:p>
    <w:p>
      <w:pPr>
        <w:pStyle w:val="Normal"/>
        <w:rPr/>
      </w:pPr>
      <w:r>
        <w:rPr/>
        <w:t>DatabaseError: database disk image is mal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variables in innermost frame:</w:t>
      </w:r>
    </w:p>
    <w:p>
      <w:pPr>
        <w:pStyle w:val="Normal"/>
        <w:rPr/>
      </w:pPr>
      <w:r>
        <w:rPr/>
        <w:t>self: &lt;sqlite.main.Cursor instance at 0x8b416cc&gt;</w:t>
      </w:r>
    </w:p>
    <w:p>
      <w:pPr>
        <w:pStyle w:val="Normal"/>
        <w:rPr/>
      </w:pPr>
      <w:r>
        <w:rPr/>
        <w:t>parms: ()</w:t>
      </w:r>
    </w:p>
    <w:p>
      <w:pPr>
        <w:pStyle w:val="Normal"/>
        <w:rPr/>
      </w:pPr>
      <w:r>
        <w:rPr/>
        <w:t xml:space="preserve">SQL: select * from packages WHERE arch != "i686" AND arch != "i586" AND arch != "i486" AND arch != "i386" AND arch != "noarch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DejaVu LGC Sans" w:cs="DejaVu LGC Sans"/>
      <w:color w:val="auto"/>
      <w:sz w:val="24"/>
      <w:szCs w:val="24"/>
      <w:lang w:val="sv-S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krift">
    <w:name w:val="Överskrift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04:4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