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342900</wp:posOffset>
            </wp:positionV>
            <wp:extent cx="6286500" cy="4119245"/>
            <wp:effectExtent l="0" t="0" r="0" b="0"/>
            <wp:wrapTight wrapText="bothSides">
              <wp:wrapPolygon edited="0">
                <wp:start x="2496" y="4121"/>
                <wp:lineTo x="2496" y="2248"/>
                <wp:lineTo x="207" y="2248"/>
                <wp:lineTo x="207" y="4121"/>
                <wp:lineTo x="2496" y="412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63" t="8320" r="35413" b="38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11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6/10/200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1:27:00Z</dcterms:created>
  <dc:creator>linda</dc:creator>
  <dc:description/>
  <cp:keywords/>
  <dc:language>en-US</dc:language>
  <cp:lastModifiedBy>linda</cp:lastModifiedBy>
  <dcterms:modified xsi:type="dcterms:W3CDTF">2007-10-26T01:40:00Z</dcterms:modified>
  <cp:revision>2</cp:revision>
  <dc:subject/>
  <dc:title>26/10/2007</dc:title>
</cp:coreProperties>
</file>